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283"/>
        <w:gridCol w:w="1135"/>
        <w:gridCol w:w="566"/>
        <w:gridCol w:w="568"/>
        <w:gridCol w:w="849"/>
        <w:gridCol w:w="426"/>
        <w:gridCol w:w="1133"/>
      </w:tblGrid>
      <w:tr>
        <w:trPr>
          <w:trHeight w:val="1242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1 к решению Думы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родского округа Верх-Нейвинский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 бюджете городского округа Верх-Нейвинский 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2015 год и плановый период 2016 и 2017 годов"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 от 29.09.2015 года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ВОД ДОХОДОВ БЮДЖЕТА ГОРОДСКОГО ОКРУГА ВЕРХ-НЕЙВИНСКИЙ НА 2015 ГОД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доходо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классификации доходов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 от 28.07.2015г. №264,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лон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рублей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 987 32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761 70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 225 62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321 39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 29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 782 69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84 78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84 78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84 78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284 78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1 0201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67 78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 167 78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1 0202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1 0204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 27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 273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200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 27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 273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223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 113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 113,41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224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37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137,16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225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 344,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4 344,82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3 02260 01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7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677,61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5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63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5 02000 02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5 02010 02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5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5 04000 02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5 04010 02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55 6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55 629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5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1020 04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75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0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80 6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180 629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3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50 6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50 629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32 04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50 6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850 629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06 06042 04 0000 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40 3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40 348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0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40 3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740 348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1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5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56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12 04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5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56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12 04 0001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5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56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от продажи права на заключение договоров аренды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12 04 0002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3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 0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 048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34 04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 0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 048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сдачи в аренду объектов нежилого фонда, находящихся в оперативном управлении органов управления городских округов и созданных ими учреждений и не являющихся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34 04 0001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 04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 048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70 00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74 04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6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74 04 0003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лата за пользование жилыми помещениями (плата за наём) муниципального жилищного фонда, находящегося в казне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74 04 0004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Доходы от сдачи в аренду движимого имущества, находящегося в казне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1 05074 04 001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2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5 8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5 84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2 01000 01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5 8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5 84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2 01010 01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4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42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2 01020 01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вы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2 01030 01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2 01040 01 0000 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9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291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42 0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 29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03 31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1000 00 0000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07 5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7 52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1990 00 0000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07 5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7 52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1994 04 0000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07 5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47 52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оказания платных услуг (работ) получателями средств бюджетов городских округов (в части 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1994 04 0001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1 22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51 22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1994 04 0004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5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2000 00 0000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29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79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2990 00 0000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29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79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2994 04 0000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29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 79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чие доходы от компенсации затрат бюджетов городских округов (в части средств, поступающих в погашение ссуд, выданных на жилищное строитель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2994 04 0002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3 02994 04 0003 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 29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1 295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2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2040 04 0000 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2043 04 0000 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Доходы от реализации объектов нежилого фонда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2043 04 0001 4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6000 00 0000 4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6010 00 0000 4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4 06012 04 0000 4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6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6 90000 00 0000 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1 16 90040 04 0000 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 665 9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223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442 93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940 9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214 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 726 83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1000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1001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из областного бюджета на выравнивание бюджетной обеспеченности муниципальных районов (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1001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из областного бюджета на выравнивание бюджетной обеспеченности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1001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000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29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 483 8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051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4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077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79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790 8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0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58 6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0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558 6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72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выравнивание бюджетной обеспеченности муниципальных районов (городских округов)  по реализации ими их отдельных расходных обязательств по вопросам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768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рганизацию отдыха детей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 6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 и приведение в соответствие с требованиями пожарной безопасности и санитарного законодательства зданий и помещений, в которых размещаются муниципальные 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2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рганизацию мероприятий по охране окружающей среды и природопользов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на осуществление мероприятий по приоритетным направлениям работы с молодежью на территори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2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00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95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415 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537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01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99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15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1 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 7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2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75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42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167 4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256 6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3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13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на осуществление государственного полномочия по созданию административных комисс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9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за 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09 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024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3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3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999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23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2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11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23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2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11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924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3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31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 226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087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000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 73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025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6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999 0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 13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 13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Правительства Свердловской области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2 04999 04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0 13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4 00000 00 0000 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4 04000 04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4 04020 04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7 00000 00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1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7 04000 04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1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7 04020 04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 0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 2 07 04050 04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8 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00,00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38:00Z</dcterms:created>
  <dc:creator>Пользователь</dc:creator>
  <dc:description/>
  <cp:keywords/>
  <dc:language>en-US</dc:language>
  <cp:lastModifiedBy>Багарякова Юлия</cp:lastModifiedBy>
  <dcterms:modified xsi:type="dcterms:W3CDTF">2015-09-24T05:22:00Z</dcterms:modified>
  <cp:revision>3</cp:revision>
  <dc:subject/>
  <dc:title/>
</cp:coreProperties>
</file>